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862948931" r:id="rId2"/>
        </w:objec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TERNATIONAL SCULPTURE SYMPOSIUM 2002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u w:val="single"/>
          <w:lang w:val="en-GB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REGISTRATION FOR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</w:rPr>
        <w:t>(to be sent with the project on March 29th, 2002, at the latest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, write in CAPITAL letter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Your pictur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st 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Street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izenship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of Birth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lare to have read regulations and accept all condi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oin (*):</w:t>
        <w:tab/>
        <w:t>- sketche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cture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odel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curriculum vita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) line useless mention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5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55:00Z</dcterms:modified>
  <cp:revision>2</cp:revision>
  <dc:subject/>
  <dc:title>  </dc:title>
</cp:coreProperties>
</file>